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2000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43000" cy="111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470" w:hanging="0"/>
        <w:jc w:val="right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  <w:t>Allegato 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>Obiettivo Competitività regionale e occupazione 2007-2013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Rientrocorpodeltesto3"/>
        <w:ind w:left="1800" w:right="680" w:hanging="898"/>
        <w:rPr/>
      </w:pPr>
      <w:r>
        <w:rPr>
          <w:rFonts w:cs="DecimaWE Rg;Times New Roman" w:ascii="DecimaWE Rg;Times New Roman" w:hAnsi="DecimaWE Rg;Times New Roman"/>
          <w:b/>
          <w:sz w:val="24"/>
        </w:rPr>
        <w:t xml:space="preserve">Asse 4 </w:t>
        <w:tab/>
        <w:tab/>
        <w:tab/>
        <w:tab/>
        <w:t>“Sviluppo territoriale”</w:t>
      </w:r>
    </w:p>
    <w:p>
      <w:pPr>
        <w:pStyle w:val="Rientrocorpodeltesto3"/>
        <w:ind w:left="3600" w:right="680" w:hanging="2700"/>
        <w:rPr/>
      </w:pPr>
      <w:r>
        <w:rPr>
          <w:rFonts w:cs="DecimaWE Rg;Times New Roman" w:ascii="DecimaWE Rg;Times New Roman" w:hAnsi="DecimaWE Rg;Times New Roman"/>
          <w:b/>
          <w:sz w:val="24"/>
        </w:rPr>
        <w:t xml:space="preserve">Attività 4.2.a </w:t>
        <w:tab/>
        <w:t>“Valorizzazione e fruizione delle risorse naturali, culturali e del patrimonio esistente”</w:t>
      </w:r>
    </w:p>
    <w:p>
      <w:pPr>
        <w:pStyle w:val="Rientrocorpodeltesto3"/>
        <w:ind w:left="3600" w:right="680" w:hanging="2700"/>
        <w:rPr>
          <w:rFonts w:ascii="DecimaWE Rg;Times New Roman" w:hAnsi="DecimaWE Rg;Times New Roman" w:cs="DecimaWE Rg;Times New Roman"/>
          <w:b/>
          <w:b/>
          <w:sz w:val="24"/>
        </w:rPr>
      </w:pPr>
      <w:r>
        <w:rPr>
          <w:rFonts w:cs="DecimaWE Rg;Times New Roman" w:ascii="DecimaWE Rg;Times New Roman" w:hAnsi="DecimaWE Rg;Times New Roman"/>
          <w:b/>
          <w:sz w:val="24"/>
        </w:rPr>
        <w:t xml:space="preserve">Linea di intervento 5) </w:t>
        <w:tab/>
        <w:t>Ripristino e/o riqualificazione di infrastrutture, aree pubbliche, itinerari e percorsi attrezzati</w:t>
      </w:r>
    </w:p>
    <w:p>
      <w:pPr>
        <w:pStyle w:val="Rientrocorpodeltesto3"/>
        <w:ind w:left="3600" w:right="680" w:hanging="2700"/>
        <w:rPr>
          <w:rFonts w:ascii="DecimaWE Rg;Times New Roman" w:hAnsi="DecimaWE Rg;Times New Roman" w:cs="DecimaWE Rg;Times New Roman"/>
          <w:b/>
          <w:b/>
          <w:sz w:val="24"/>
        </w:rPr>
      </w:pPr>
      <w:r>
        <w:rPr>
          <w:rFonts w:cs="DecimaWE Rg;Times New Roman" w:ascii="DecimaWE Rg;Times New Roman" w:hAnsi="DecimaWE Rg;Times New Roman"/>
          <w:b/>
          <w:sz w:val="24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>AREE ELEGIBILI DI CUI ALL’ARTICOLO 4, COMMA 8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1212"/>
        <w:gridCol w:w="1740"/>
        <w:gridCol w:w="2800"/>
      </w:tblGrid>
      <w:tr>
        <w:trPr>
          <w:trHeight w:val="675" w:hRule="atLeast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  <w:t>L.R. 20 dicembre 2002 n. 33 art. 2- L.R. 30 aprile 2003 n. 12 art. 3, comma 6 - DPR n. 9  22 gennaio 2003 - DPR n. 240  1 luglio 2003.</w:t>
            </w:r>
          </w:p>
        </w:tc>
      </w:tr>
      <w:tr>
        <w:trPr>
          <w:trHeight w:val="9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mu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 parzialmente montan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e ammesse agli aiuti a finalità regionale ai sensi dell'articolo 87, paragrafo 3, lettera c) del trattato CE per l'intero periodo 2007-2013 </w:t>
            </w:r>
          </w:p>
        </w:tc>
      </w:tr>
      <w:tr>
        <w:trPr>
          <w:trHeight w:val="3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CAPRIVA DEL FRIUL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CORMON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DOBERDO' DEL LAG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DOLEGNA DEL COLL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FOGLIANO-REDIPUGL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MONFALCO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territorio comunale montano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MOSS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RONCHI DEI LEGIONAR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SAGRAD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SAN FLORIAN DEL COLL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SAN LORENZO ISONTI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SAVOGNA D'ISONZ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ANDREI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RB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AVIA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ARCI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BUDO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CANEV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*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STELNUOVO DEL FRIUL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mu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 parzialmente montan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e ammesse agli aiuti a finalità regionale ai sensi dell'articolo 87, paragrafo 3, lettera c) del trattato CE per l'intero periodo 2007-2013 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VASSO NUOV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IMOLAI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N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LAU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LAUZE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ERTO E CASS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AN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FRISANC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MANIAG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EDU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MONTEREALE VALCELLI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INZANO AL TAGLIAMEN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POLCENIG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EQUAL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PILIMBERG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AMONTI DI SOPR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  <w:highlight w:val="yellow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AMONTI DI SO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AVES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VAJON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ITO D'AS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IVAR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DUINO AURISI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Frazioni comunali di S. Giovanni di Duino, Villaggio del Pescatore, Sistiana, Medeazza 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MONRUPI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rea ricompresa nell'Autoporto di Fernetti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MUGG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SAN DORLIGO DELLA VALL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rea ricompresa nella Zona di Sviluppo Industriale di Trieste "EZIT"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  <w:color w:val="000000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color w:val="000000"/>
                <w:sz w:val="20"/>
                <w:szCs w:val="20"/>
              </w:rPr>
              <w:t>SGONIC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MAR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MPEZZ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RTA TER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RTEG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TTIMI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ORDAN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VAZZO CARNIC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ERCIVEN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HIUSAFORT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IVIDALE DEL FRIUL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 </w:t>
            </w:r>
            <w:r>
              <w:rPr>
                <w:rFonts w:cs="Arial" w:ascii="Palatino Linotype" w:hAnsi="Palatino Linotype"/>
                <w:sz w:val="16"/>
                <w:szCs w:val="16"/>
              </w:rPr>
              <w:t>Area montana della sezione censuaria n. 46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OMEGLIAN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mu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 parzialmente montan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e ammesse agli aiuti a finalità regionale ai sensi dell'articolo 87, paragrafo 3, lettera c) del trattato CE per l'intero periodo 2007-2013 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OG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RENCH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ENEMONZ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AEDI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ORGARIA NEL FRIUL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ORNI AVOLTR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ORNI DI SOPR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ORNI DI SO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EMONA DEL FRIUL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RIMACC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AUC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IGOSULL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USEVER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AGNANO IN RIVIER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ALBORGHETTO VALBRU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GGIO UDINES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NTENAR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IMI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OVAR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LUZZ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ULAR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ONTEBB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OVOLE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ATO CARNIC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EO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EPO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ULFER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AVASCLE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AVE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ES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ESIUTT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IGOLA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LEONARD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PIETRO AL NATISO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URI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VOG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OCCHIEV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TREG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UTR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TAIPANA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ARCEN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ARVIS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OLMEZZ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ezioni censuarie n. 3, 4, 9, 12, 34-36, 39, 41, 44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TORREANO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ASAGHI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mu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 parzialmente montan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e ammesse agli aiuti a finalità regionale ai sensi dell'articolo 87, paragrafo 3, lettera c) del trattato CE per l'intero periodo 2007-2013 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EPPO CARNIC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ENZO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ERZEGNI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ILLA SANTIN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ZUGLI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tero territorio comun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Per i Comuni parzialmente montani evidenziati con l’asterisco, la parte montana del territorio comunale è quella risultante dalla cartografia riportata alla pagina del sito web della regione: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18"/>
          <w:szCs w:val="18"/>
        </w:rPr>
        <w:t>http://autonomielocali.regione.fvg.it/aall/opencms/AALL/Forme_Associative/comunita_montane/Cartografia_territorio_montano</w:t>
      </w:r>
      <w:r>
        <w:rPr>
          <w:rFonts w:cs="DecimaWE Rg;Times New Roman" w:ascii="DecimaWE Rg;Times New Roman" w:hAnsi="DecimaWE Rg;Times New Roman"/>
        </w:rPr>
        <w:t>/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144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35:00Z</dcterms:created>
  <dc:creator>Dipendente Regionale</dc:creator>
  <dc:description/>
  <cp:keywords/>
  <dc:language>en-US</dc:language>
  <cp:lastModifiedBy>Bruno</cp:lastModifiedBy>
  <dcterms:modified xsi:type="dcterms:W3CDTF">2009-12-09T10:01:00Z</dcterms:modified>
  <cp:revision>6</cp:revision>
  <dc:subject/>
  <dc:title>  </dc:title>
</cp:coreProperties>
</file>